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1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січня 2019 року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колектив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орів окремих підприємст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рганізацій на території міст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4 Закону України „ Про місцеве самоврядування в Україні”, Законом України „Про колективні договори та угоди”, Постановою Кабінету Міністрів від 05.04.1994 року № 225 „Про порядок повідомної реєстрації галузевих і регіональних угод, колективних договорів”, беручи до уваги звернення директора Комунального підприємства «Міське комунальне господарство» від 03.01.2019 року,  звернення  головного лікаря комунального некомерційного підприємства «Городоцький районний центр первинної медико-санітарної допомоги»  Городоцької районної ради  Львівської області від 04.01.2019 року та звернення директора КУ «Центр «Спорт для всіх» від 17.01.2018 року,  виконком міської ради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реєструвати  колективний договір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між керівництвом і трудовим колективом Комунального підприємства «Міське комунальне господарство»  та присвоїти  реєстраційний номер – 1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між керівництвом і трудовим колективом некомерційного підприємства «Городоцький районний центр первинної медико-санітарної допомоги»  Городоцької районної ради Львівської області та присвоїти  реєстраційний номер –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зміни до колективного договору  між КУ «Центр «Спорт для всіх» і трудовим колективом КУ «Центр «Спорт для всіх» та присвоїти реєстраційний номер – 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С. Попк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 Р. Кущак 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6:00Z</dcterms:created>
  <dc:creator>M rada</dc:creator>
  <dc:description/>
  <cp:keywords/>
  <dc:language>en-US</dc:language>
  <cp:lastModifiedBy>www.PHILka.RU</cp:lastModifiedBy>
  <cp:lastPrinted>2019-01-22T16:54:00Z</cp:lastPrinted>
  <dcterms:modified xsi:type="dcterms:W3CDTF">2019-01-28T08:28:00Z</dcterms:modified>
  <cp:revision>4</cp:revision>
  <dc:subject/>
  <dc:title>ГОРОДОЦЬКА  МІСЬКА  РАДА</dc:title>
</cp:coreProperties>
</file>